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Staff Development</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In this era of change and technology advances, teachers need to stay abreast of all changes and improvements. Districts that provide campus or location based staff developments and encourage professional growth should see productivity and morale improved.</w:t>
            </w:r>
          </w:p>
        </w:tc>
      </w:tr>
      <w:tr>
        <w:trPr/>
        <w:tc>
          <w:tcPr>
            <w:tcW w:w="7994"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w:t>
            </w:r>
          </w:p>
        </w:tc>
        <w:tc>
          <w:tcPr>
            <w:tcW w:w="1553"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 xml:space="preserve">Briefly describe. </w:t>
            </w:r>
          </w:p>
          <w:p>
            <w:pPr>
              <w:pStyle w:val="Normal"/>
              <w:spacing w:before="100" w:after="100"/>
              <w:rPr>
                <w:rFonts w:ascii="Arial" w:hAnsi="Arial" w:cs="Arial"/>
                <w:sz w:val="22"/>
                <w:szCs w:val="22"/>
              </w:rPr>
            </w:pPr>
            <w:r>
              <w:rPr>
                <w:rFonts w:cs="Arial" w:ascii="Arial" w:hAnsi="Arial"/>
                <w:sz w:val="22"/>
                <w:szCs w:val="22"/>
              </w:rPr>
              <w:t>Using the previous staff development agenda, teachers will be asked to develop their own learner-centered staff development to encourage and promote the use of all campus resources. Teachers will be allowed to work independently or in pairs and working on a bi-weekly basis teachers will introduce their lessons. This will encourage dialogue and promote growth among teachers. All teachers and administrators should be asked to participate, including ESL, Resource, Counselor, Technology and Inclusion teachers. The idea will be for teachers to use campus resources to improve, challenge or provide intergration into content areas by actively participating in learner-centered instruction. By having all campus teachers participate teachers can learn from each other, some teachers are much better at learner-centered than others. Another bonus for the campus is that teachers are using current resources, thus saving district money to be used to provide additional staff developments or resources that should be explored.</w:t>
            </w:r>
          </w:p>
          <w:p>
            <w:pPr>
              <w:pStyle w:val="Normal"/>
              <w:spacing w:before="100" w:after="100"/>
              <w:rPr>
                <w:rFonts w:ascii="Arial" w:hAnsi="Arial" w:cs="Arial"/>
                <w:sz w:val="22"/>
                <w:szCs w:val="22"/>
              </w:rPr>
            </w:pPr>
            <w:r>
              <w:rPr>
                <w:rFonts w:cs="Arial" w:ascii="Arial" w:hAnsi="Arial"/>
                <w:sz w:val="22"/>
                <w:szCs w:val="22"/>
              </w:rPr>
              <w:t>All teachers will be given current data on how to design a learner-centered activity, with possible resources to internet links and textbook websites. Teachers will be given a rubrics and self- evaluation that will monitor their progress in developing the lesson. Teachers participating in the lesson will be given a rubrics to evaluate the staff development session as well as a self –evaluation form to complete once they have implemented any of the lessons in their own classroom. It is of the understanding that not all teachers will want to implement the lessons into their own classroom; those teachers will still complete a self-evaluation form in which they will state why they did not participate in the learner-centered lesson in their classroom and what additional staff development opportunitites they would like to participate in.</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49:00Z</dcterms:created>
  <dc:creator>Christy Thornsberry</dc:creator>
  <dc:description/>
  <dc:language>en-US</dc:language>
  <cp:lastModifiedBy>Christy Thornsberry</cp:lastModifiedBy>
  <dcterms:modified xsi:type="dcterms:W3CDTF">2009-09-21T23:50:00Z</dcterms:modified>
  <cp:revision>1</cp:revision>
  <dc:subject/>
  <dc:title/>
</cp:coreProperties>
</file>